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51196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9 июля 2020 года                         с.Вавож                                         № 8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разования «Вавожское» за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полугодие 2020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 Утвердить отчет об исполнении бюджета муниципального образования «Вавожское»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лугодие 2020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20-07-09T13:14:00Z</cp:lastPrinted>
  <dcterms:modified xsi:type="dcterms:W3CDTF">2020-07-09T09:14:00Z</dcterms:modified>
  <cp:revision>28</cp:revision>
  <dc:subject/>
  <dc:title/>
</cp:coreProperties>
</file>